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tting to Know Infectious Diseas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 the Middle Ages how many people died as a result of the bubonic plagu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rue or false: In the Middle Ages people did not know how diseases were spread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id scientists learn later about the bubonic plagu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Watch Video One – Germ Theory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y were women dy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were the 2 war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percent died and why in each war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did physicians do that midwives did n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might have caused women to di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made the deaths drop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many years before Louie Pasteur paid attention to germ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industry put him on the right track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was contaminated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theory did he discover and what is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at’s Catchy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How many cases of the common cold are there annuall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many missed school days annually are the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many cold viruses could be lined up side by side across this perio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is a vector-borne diseas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es a vector do when it bites a sick or infected ho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do we know that mosquitoes were feeding on blood during the days of the dinosaur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are pr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are prions and viruses differen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ions are short for wh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do prions do their damag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ive 3 examples of prion diseases to hum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rue or false – Outside a cell a virus remains dormant? What kind of for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long can virus remain in the inert stat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>After reading “Stop, You Demon”, what was the common belief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did King Ramses V di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y was the flu named influenza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w the Body Fights the Flu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en does it multipl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many did the Spanish flu kill around the worl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are phagocyt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do they destroy pathoge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o Tcells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is Bcells d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o antibodies d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oes the flu viruses attac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many deaths in the US a ye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o flu trackers d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is a vaccin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do they make the flu vaccin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happens in Aug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happens in Oc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is means Wa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How do pathogenic bacteria harm 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blocks bacterial growth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hat happens if there is a break in skin and bacteria slips throug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white blood cells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it tell you when you develop p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>What do you need to do when the white blood cell soldiers couldn’t hold back the bacteria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 Block __________________________ Date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46:00Z</dcterms:created>
  <dc:creator>mswofford</dc:creator>
  <dc:description/>
  <dc:language>en-US</dc:language>
  <cp:lastModifiedBy>jcameron</cp:lastModifiedBy>
  <cp:lastPrinted>2012-10-03T14:20:00Z</cp:lastPrinted>
  <dcterms:modified xsi:type="dcterms:W3CDTF">2012-10-05T14:51:00Z</dcterms:modified>
  <cp:revision>3</cp:revision>
  <dc:subject/>
  <dc:title/>
</cp:coreProperties>
</file>